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6 год, утверждённая Законом Ульяновской области                        от 11 декабря 2015 года № 198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</w:rPr>
        <w:t>В соответствии со статьей 8 Федерального закона от 04.12.2007 № 329-ФЗ «О физической культуре и спорте в Российской Федерации», подпунктом 30 пункта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ёт средств бюджета субъекта Российской Федерации, относится осуществления региональных и межмуниципальных программ и проектов в области физической культуры и спорта, организации и проведения официальных региональных и межмуниципальных физкультурных, физкультурно-оздоровительных и спортивных мероприятий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сти субъекта Российской Федерации согласно статье 26.11 Федерального закона от 06.10.1999 № 184-ФЗ может находиться имущество, необходимое для осуществления полномочий, указанных в пункте 2 статьи 26.3 настоящего Федерального закона,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законопроектом на основании обращения Главы муниципального образования «Карсунский район» Ульяновской области </w:t>
        <w:br/>
        <w:t xml:space="preserve">от 04.03.2016 № 25, решения Совета депутатов муниципального образования «Карсунский район» Ульяновской области от 29.04.2016 29 «О внесении изменений в решение Совета депутатов муниципального образования «Карсунский район» Ульяновской области от 26.02.2016 № 6» в государственную собственность Ульяновской области» с учётом письма директора ОГАУ «Управление спортивными сооружения» от 19.04.2016 № 145, с учетом письма Министерства физической культуры и спорта Ульяновской области от 19.04.2016 № 73-ИОГВ-05.01/565вн планируется принять из муниципальной собственности муниципального образования «Карсунский район» Ульяновской области в государственную собственность Ульяновской области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емельный участок, категория земель: земли населённых пунктов, разрешённое использование: для общественно-деловых целей (для размещения физкультурно-оздоровительного комплекса), общая площадь 13742 кв. м, кадастровый номер: 73:05:040127:65, расположенный по адресу: Ульяновская область, Карсунский район, р. п. Карсун, ул. Саратовская, 98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ортивный центр с плавательным бассейном и универсальным игровым залом в р. п. Карсун, назначение: нежилое, общая площадь 4155 кв. м, кадастровый номер: 73:05:040127:302, расположенный по адресу: Ульяновская область, Карсунский район, р. п. Карсун, ул. Саратовская, 98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дание котельной к спортивному центру с плавательным бассейном и универсальным игровым залом в р. п. Карсун, назначение: нежилое, общая площадь 25,6 кв. м, кадастровый номер: 73:05:040127:303, расположенное по адресу: Ульяновская область, Карсунский район, р. п. Карсун, ул. Саратовская, 98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омплексную трансформаторную подстанцию к спортивному центру с плавательным бассейном и универсальным игровым залом в р. п. Карсун, назначение: иные сооружения производственного назначения, общая площадь </w:t>
        <w:br/>
        <w:t>32,5 кв. м, кадастровый номер: 73:05:040127:304, расположенную по адресу: Ульяновская область, Карсунский район, р. п. Карсун, ул. Саратовская, 98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настоящее время указанное недвижимое имущество фактически используется ОГАУ «Управление спортивными сооружениями» в соответствии с договором № 0404БП/2016 от 04.04.2016 о закреплении муниципального имущества на праве безвозмездного пользования. Принимаемые помещения после передачи в государственную собственность Ульяновской области планируется закрепить на праве оперативного управления за ОГАУ «Управление спортивными сооружениям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циально-экономическими последствиями принятия настоящего проекта закона станет реализация субъектом Российской Федерации полномочий, предусмотренных федеральным законодательством, в частности реализация региональных и межмуниципальных программ и проектов в области физической культуры и спорта, организация и проведение официальных региональных и межмуниципальных физкультурных, физкультурно-оздоровительных и спортивных мероприятий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будет являться подписание Департаментом государственного имущества и земельных отношений Ульяновской области актов приёма-передачи недвижимого имущества, как уполномоченного органа исполнительной власти, с последующим закреплением указанного имущества на праве оперативного управления за ОГАУ «Управление спортивными сооружениями».</w:t>
      </w:r>
    </w:p>
    <w:p>
      <w:pPr>
        <w:pStyle w:val="Normal"/>
        <w:spacing w:lineRule="auto" w:line="372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ами законопроекта являются начальник отдела учета государственного имущества Мошина Н.А., главный консультант отдела учета государственного имущества Зоточева Е.В., при участии главного консультанта отдела правового обеспечения Ничипоровой Л.М.</w:t>
      </w:r>
    </w:p>
    <w:p>
      <w:pPr>
        <w:pStyle w:val="Normal"/>
        <w:spacing w:lineRule="auto" w:line="372"/>
        <w:ind w:firstLine="743"/>
        <w:jc w:val="both"/>
        <w:rPr/>
      </w:pPr>
      <w:r>
        <w:rPr>
          <w:sz w:val="28"/>
          <w:szCs w:val="28"/>
        </w:rPr>
        <w:t xml:space="preserve">На основании изложенного, предлагаем принять проект закона Ульяновской области «О внесении изменения в Закон Ульяновской области </w:t>
        <w:br/>
        <w:t>«Об утверждении Программы управления государственной собственностью Ульяновской области на 2016 год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конкуренции 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>и экономики Ульяновской области –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С.М.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46:00Z</dcterms:created>
  <dc:creator>Ju5u</dc:creator>
  <dc:description/>
  <cp:keywords/>
  <dc:language>en-US</dc:language>
  <cp:lastModifiedBy>GOS-23</cp:lastModifiedBy>
  <cp:lastPrinted>2016-07-27T18:32:00Z</cp:lastPrinted>
  <dcterms:modified xsi:type="dcterms:W3CDTF">2016-08-29T09:17:00Z</dcterms:modified>
  <cp:revision>6</cp:revision>
  <dc:subject/>
  <dc:title>ПОЯСНИТЕЛЬНАЯ ЗАПИСКА</dc:title>
</cp:coreProperties>
</file>